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708"/>
        <w:gridCol w:w="2213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JEDNOLITE STUDIA MAGISTERKIE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 2021-2026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SOCJOLOGIA NIEPEŁNOSPRAWNOŚC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- Ukazanie problematyki zdrowia i choroby z perspektywy socjologi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- Ukazanie specyfiki socjologii i jej znaczenia w naukach o zdrowi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- Ukazanie specyfiki socjologii i jej znaczenia w medycyni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</w:t>
            </w:r>
            <w:r>
              <w:rPr>
                <w:rFonts w:cs="Calibri"/>
                <w:lang w:eastAsia="pl-PL"/>
              </w:rPr>
              <w:t>Przekazanie podstaw wiedzy na temat rozpoznawania problemów osoby niepełnosprawnej funkcjonującej w społeczeństwie oraz łagodzenia i rozwiązywania społecznych skutków niepełnosprawn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 xml:space="preserve">w zakresie wiedzy student zna i rozumie: </w:t>
            </w:r>
            <w:r>
              <w:rPr>
                <w:color w:val="000000"/>
              </w:rPr>
              <w:t>B.W1, B.W3, B.W7, B.W11, B.W17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</w:rPr>
              <w:t xml:space="preserve">w zakresie umiejętności student potrafi:  </w:t>
            </w:r>
            <w:r>
              <w:rPr>
                <w:color w:val="000000"/>
              </w:rPr>
              <w:t>B.U03, B.U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w zakresie kompetencji społecznych student jest gotów do: B.K05, B.K06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 xml:space="preserve">Zaliczenie na ocenę </w:t>
            </w:r>
            <w:r>
              <w:rPr>
                <w:u w:val="single"/>
                <w:lang w:val="en-US" w:eastAsia="en-US"/>
              </w:rPr>
              <w:t xml:space="preserve">– </w:t>
            </w:r>
            <w:r>
              <w:rPr>
                <w:u w:val="single"/>
              </w:rPr>
              <w:t>test</w:t>
            </w:r>
            <w:r>
              <w:rPr>
                <w:u w:val="single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28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4T21:51:00Z</dcterms:modified>
  <cp:revision>6</cp:revision>
  <dc:subject/>
  <dc:title>Karta modułu/przedmiotu</dc:title>
</cp:coreProperties>
</file>